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426" w:hanging="391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Nombre sistemático (IUPAC), en español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  <w:t>2-Propenonitrilo</w:t>
      </w:r>
      <w:r>
        <w:rPr>
          <w:rFonts w:cs="Arial" w:ascii="Arial" w:hAnsi="Arial"/>
          <w:sz w:val="22"/>
        </w:rPr>
        <w:t xml:space="preserve"> </w:t>
        <w:br/>
        <w:t xml:space="preserve">Cianoetileno </w:t>
        <w:br/>
        <w:t>Cianuro de vinilo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color w:val="000080"/>
          <w:lang w:val="es-MX"/>
        </w:rPr>
      </w:pPr>
      <w:r>
        <w:rPr>
          <w:rFonts w:cs="Arial" w:ascii="Arial" w:hAnsi="Arial"/>
          <w:b/>
          <w:bCs/>
          <w:i/>
          <w:iCs/>
          <w:color w:val="000080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Fórmula molecular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0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65935</wp:posOffset>
            </wp:positionH>
            <wp:positionV relativeFrom="paragraph">
              <wp:posOffset>42545</wp:posOffset>
            </wp:positionV>
            <wp:extent cx="1371600" cy="716280"/>
            <wp:effectExtent l="0" t="0" r="0" b="0"/>
            <wp:wrapTight wrapText="bothSides">
              <wp:wrapPolygon edited="0">
                <wp:start x="-216" y="0"/>
                <wp:lineTo x="-216" y="21112"/>
                <wp:lineTo x="21600" y="21112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/>
      </w:pPr>
      <w:r>
        <w:rPr>
          <w:rFonts w:cs="Arial" w:ascii="Arial" w:hAnsi="Arial"/>
          <w:sz w:val="22"/>
          <w:lang w:val="es-MX"/>
        </w:rPr>
        <w:t>C</w:t>
      </w: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cs="Arial" w:ascii="Arial" w:hAnsi="Arial"/>
          <w:sz w:val="22"/>
          <w:lang w:val="es-MX"/>
        </w:rPr>
        <w:t>H</w:t>
      </w: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cs="Arial" w:ascii="Arial" w:hAnsi="Arial"/>
          <w:sz w:val="22"/>
          <w:lang w:val="es-MX"/>
        </w:rPr>
        <w:t xml:space="preserve">N 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sz w:val="22"/>
          <w:lang w:val="es-MX"/>
        </w:rPr>
        <w:t>CH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=CH-CN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CAS Registry Number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sz w:val="22"/>
        </w:rPr>
        <w:t>107-13-1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Peso molecular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,1 gr/mol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C 67.91%, H 5.70%, N 26.40%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Temperatura normal de fusión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sz w:val="22"/>
        </w:rPr>
        <w:t>-83,55°C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Temperatura normal de ebullición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sz w:val="22"/>
        </w:rPr>
        <w:t>77,3°C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Aspecto (estado de agregación, color, cristalinidad) en condiciones ambientales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sz w:val="22"/>
        </w:rPr>
        <w:t>Líquido entre incoloro y amarillo pálido, de olor acre (similar a la cebolla ó ajo)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ASPECTOS RELACIONADOS CON LA SEGURIDAD EN EL MANIPULEO ALMACENAMIENTO (según la NFPA: Diamond 0-4)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 xml:space="preserve">Rombo NFPA: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sz w:val="20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3425</wp:posOffset>
                </wp:positionH>
                <wp:positionV relativeFrom="paragraph">
                  <wp:posOffset>30480</wp:posOffset>
                </wp:positionV>
                <wp:extent cx="1461770" cy="1464310"/>
                <wp:effectExtent l="7620" t="7620" r="6350" b="63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464480"/>
                          <a:chOff x="0" y="0"/>
                          <a:chExt cx="1461600" cy="1464480"/>
                        </a:xfrm>
                      </wpg:grpSpPr>
                      <wps:wsp>
                        <wps:cNvSpPr/>
                        <wps:spPr>
                          <a:xfrm rot="2700000">
                            <a:off x="471600" y="106920"/>
                            <a:ext cx="517680" cy="518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6920" y="473040"/>
                            <a:ext cx="517680" cy="5169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71600" y="839160"/>
                            <a:ext cx="5176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837000" y="473040"/>
                            <a:ext cx="517680" cy="51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564480"/>
                            <a:ext cx="411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65600"/>
                            <a:ext cx="4114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64480"/>
                            <a:ext cx="411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5pt;margin-top:10.85pt;width:98.25pt;height:98.5pt" coordorigin="3323,217" coordsize="1965,1970">
                <v:rect id="shape_0" fillcolor="red" stroked="t" o:allowincell="f" style="position:absolute;left:3898;top:216;width:814;height:815;mso-wrap-style:none;v-text-anchor:middle;rotation:45">
                  <v:fill o:detectmouseclick="t" type="solid" color2="aqua"/>
                  <v:stroke color="black" weight="9360" joinstyle="miter" endcap="flat"/>
                  <w10:wrap type="square"/>
                </v:rect>
                <v:rect id="shape_0" fillcolor="#3366ff" stroked="t" o:allowincell="f" style="position:absolute;left:3323;top:792;width:814;height:813;mso-wrap-style:none;v-text-anchor:middle;rotation:45">
                  <v:fill o:detectmouseclick="t" type="solid" color2="#cc9900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98;top:1369;width:814;height:815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4473;top:792;width:814;height:813;mso-wrap-style:none;v-text-anchor:middle;rotation:45">
                  <v:fill o:detectmouseclick="t" type="solid" color2="blu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3;top:937;width: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7;top:309;width:64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937;width: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89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1271"/>
        <w:gridCol w:w="1498"/>
        <w:gridCol w:w="1263"/>
        <w:gridCol w:w="493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Colo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Let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(Cód.NFPA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Tipo de Peligr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Valores Acrilonitri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Descripció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zu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alu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Materiales que en muy poco tiempo pudieran causar la muerte o daños permanentes aunque se hubiera recibido pronta atención médic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Roj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F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Inflamabilidad ó Incendi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Líquidos y sólidos que pueden encenderse bajo casi cualquier temperatura ambient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Amaril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Reactivida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Materiales que en sí son normalmente inestables y sufren fácilmente un cambio químico violento pero no detonan o pueden reaccionar violentamente con agua o pueden formar mezclas potencialmente explosivas con agu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Blanc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Riesgos Especial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s-MX"/>
              </w:rPr>
              <w:t>----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 xml:space="preserve">Sin riesgos especiales </w:t>
            </w:r>
          </w:p>
        </w:tc>
      </w:tr>
    </w:tbl>
    <w:p>
      <w:pPr>
        <w:pStyle w:val="Sangra2detindependiente"/>
        <w:rPr/>
      </w:pPr>
      <w:r>
        <w:rPr/>
        <w:br w:type="textWrapping" w:clear="all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Reactividad química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PELIGROS FISICOS </w:t>
      </w:r>
      <w:r>
        <w:rPr>
          <w:rFonts w:cs="Arial" w:ascii="Arial" w:hAnsi="Arial"/>
          <w:color w:val="000000"/>
          <w:sz w:val="22"/>
          <w:szCs w:val="20"/>
        </w:rPr>
        <w:br/>
        <w:t xml:space="preserve">El vapor es más denso que el aire y puede extenderse a ras del suelo; posible ignición en punto distante. 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PELIGROS QUIMICOS </w:t>
      </w:r>
      <w:r>
        <w:rPr>
          <w:rFonts w:cs="Arial" w:ascii="Arial" w:hAnsi="Arial"/>
          <w:color w:val="000000"/>
          <w:sz w:val="22"/>
          <w:szCs w:val="20"/>
        </w:rPr>
        <w:br/>
        <w:t xml:space="preserve">La sustancia polimeriza debido al calentamiento intenso, bajo la influencia de la luz, las bases y los peróxidos. </w:t>
        <w:br/>
        <w:t xml:space="preserve">El calentamiento intenso puede originar combustión violenta o explosión. </w:t>
        <w:br/>
        <w:t xml:space="preserve">La sustancia se descompone al calentarla intensamente produciendo humos tóxicos, conteniendo óxidos de nitrógeno y cianuro de hidrógeno. </w:t>
        <w:br/>
        <w:t xml:space="preserve">Reacciona violentamente con oxidantes fuertes y bases fuertes, originando peligro de incendio y explosión.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Inflamabilidad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>
          <w:rFonts w:ascii="Arial" w:hAnsi="Arial" w:eastAsia="Arial Unicode MS" w:cs="Arial"/>
          <w:color w:val="000080"/>
          <w:sz w:val="22"/>
        </w:rPr>
      </w:pPr>
      <w:r>
        <w:rPr>
          <w:rFonts w:cs="Arial" w:ascii="Arial" w:hAnsi="Arial"/>
          <w:sz w:val="22"/>
        </w:rPr>
        <w:t xml:space="preserve">Altamente inflamable. En caso de incendio se desprenden humos (o gases) tóxicos e irritantes. </w:t>
      </w:r>
    </w:p>
    <w:p>
      <w:pPr>
        <w:pStyle w:val="Normal"/>
        <w:rPr>
          <w:rFonts w:ascii="Arial" w:hAnsi="Arial" w:eastAsia="Arial Unicode MS" w:cs="Arial"/>
          <w:color w:val="000080"/>
          <w:sz w:val="22"/>
        </w:rPr>
      </w:pPr>
      <w:r>
        <w:rPr>
          <w:rFonts w:cs="Arial" w:ascii="Arial" w:hAnsi="Arial"/>
          <w:sz w:val="22"/>
        </w:rPr>
        <w:t xml:space="preserve">Las mezclas vapor/aire son explosivas (véanse Notas).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eastAsia="Arial Unicode MS" w:cs="Arial"/>
          <w:b/>
          <w:b/>
          <w:bCs/>
          <w:i/>
          <w:i/>
          <w:iCs/>
          <w:color w:val="00008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000080"/>
          <w:sz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atos Técnicos relativos a la Inflamabilidad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sz w:val="22"/>
        </w:rPr>
        <w:t xml:space="preserve">Densidad relativa de la mezcla vapor/aire a 20°C (aire = 1): 1.05 </w:t>
        <w:br/>
        <w:t xml:space="preserve">Punto de inflamación: -1°C (c.c.) </w:t>
        <w:br/>
        <w:t xml:space="preserve">Temperatura de autoignición: 481°C </w:t>
        <w:br/>
        <w:t xml:space="preserve">Límites de explosividad, % en volumen en el aire: 3.05-17.0 </w:t>
        <w:br/>
        <w:t>Coeficiente de reparto octanol/agua como log Pow: 0.25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Toxicidad: inhalación, ingestión, contacto con la piel, contacto con los ojos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tbl>
      <w:tblPr>
        <w:tblW w:w="10651" w:type="dxa"/>
        <w:jc w:val="left"/>
        <w:tblInd w:w="-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2976"/>
        <w:gridCol w:w="2977"/>
        <w:gridCol w:w="2977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XPOSIC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NTOMAS</w:t>
              <w:br/>
              <w:t>AGUD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VENC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IMEROS AUXILIOS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¡EVITAR TODO CONTACTO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CONSULTAR AL MEDICO EN TODOS LOS CASOS!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hal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Vértigo, dolor de cabeza, náuseas, vómitos, debilidad, temblores y movimientos incoordinad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Sistema cerrado y ventilaci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Aire limpio, reposo y proporcionar asistencia médic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 xml:space="preserve">¡PUEDE ABSORBERSE! </w:t>
              <w:br/>
              <w:t>Enrojecimiento, dolor, ampollas (para mayor información, véase Inhalación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Guantes protectores y traje de protecci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Aclarar con agua abundante, después quitar la ropa contaminada y aclarar de nuevo y proporcionar asistencia médic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j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Enrojecimiento, dolor, visión borros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Gafas ajustadas de seguridad o protección ocular combinada con la protección respira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Enjuagar con agua abundante durante varios minutos (quitar las lentes de contacto, si puede hacerse con facilidad) y proporcionar asistencia médica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gest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Dolor abdominal, dolor de cabeza, náuseas, jadeo, vómitos, debilidad (para mayor información, véase Inhalación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o comer, ni beber, ni fumar durante el trabaj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LIMITES DE EXPOSICION </w:t>
      </w:r>
      <w:r>
        <w:rPr>
          <w:rFonts w:cs="Arial" w:ascii="Arial" w:hAnsi="Arial"/>
          <w:color w:val="000000"/>
          <w:sz w:val="22"/>
          <w:szCs w:val="20"/>
        </w:rPr>
        <w:br/>
        <w:t>TLV (como TWA): 2 ppm A2; 4.3 mg/m</w:t>
      </w:r>
      <w:r>
        <w:rPr>
          <w:rFonts w:cs="Arial" w:ascii="Arial" w:hAnsi="Arial"/>
          <w:color w:val="000000"/>
          <w:sz w:val="22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0"/>
        </w:rPr>
        <w:t xml:space="preserve"> A2 (piel) (ACGIH 1993-1994)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VIAS DE EXPOSICION </w:t>
      </w:r>
      <w:r>
        <w:rPr>
          <w:rFonts w:cs="Arial" w:ascii="Arial" w:hAnsi="Arial"/>
          <w:color w:val="000000"/>
          <w:sz w:val="22"/>
          <w:szCs w:val="20"/>
        </w:rPr>
        <w:br/>
        <w:t xml:space="preserve">La sustancia se puede absorber por inhalación del va por, a través de la piel y por ingestión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RIESGO DE INHALACION </w:t>
      </w:r>
      <w:r>
        <w:rPr>
          <w:rFonts w:cs="Arial" w:ascii="Arial" w:hAnsi="Arial"/>
          <w:color w:val="000000"/>
          <w:sz w:val="22"/>
          <w:szCs w:val="20"/>
        </w:rPr>
        <w:br/>
        <w:t>Por evaporación de esta sustancia a 20°C, se puede alcanzar muy rápidamente una concentración nociva en el aire.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EFECTOS DE EXPOSICION DE CORTA DURACION </w:t>
      </w:r>
      <w:r>
        <w:rPr>
          <w:rFonts w:cs="Arial" w:ascii="Arial" w:hAnsi="Arial"/>
          <w:color w:val="000000"/>
          <w:sz w:val="22"/>
          <w:szCs w:val="20"/>
        </w:rPr>
        <w:br/>
        <w:t xml:space="preserve">La sustancia irrita los ojos, la piel y el tracto respiratorio. </w:t>
        <w:br/>
        <w:t xml:space="preserve">La sustancia puede causar efectos en el hígado y el sistema nervioso central. </w:t>
        <w:br/>
        <w:t xml:space="preserve">La exposición por encima del OEL puede producir la muerte. </w:t>
        <w:br/>
        <w:t xml:space="preserve">Los efectos pueden aparecer de forma no inmediata. Se recomienda vigilancia médica. 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>EFECTOS DE EXPOSICION PROLONGADA O REPETIDA</w:t>
      </w:r>
      <w:r>
        <w:rPr>
          <w:rFonts w:cs="Arial" w:ascii="Arial" w:hAnsi="Arial"/>
          <w:color w:val="000000"/>
          <w:sz w:val="22"/>
          <w:szCs w:val="20"/>
        </w:rPr>
        <w:t xml:space="preserve"> </w:t>
        <w:br/>
        <w:t xml:space="preserve">El contacto prolongado o repetido con la piel puede producir dermatitis. </w:t>
        <w:br/>
        <w:t xml:space="preserve">La sustancia puede afectar al hígado y al sistema nervioso central. </w:t>
        <w:br/>
        <w:t xml:space="preserve">Esta sustancia es probablemente carcinógena para los seres humanos. </w:t>
        <w:br/>
        <w:t xml:space="preserve">Puede originar lesión genética en los seres humanos. </w:t>
        <w:br/>
        <w:t xml:space="preserve">La experimentación animal muestra que esta sustancia posiblemente cause malformaciones congénitas en recién nacidos. </w:t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22"/>
          <w:lang w:val="es-ES"/>
        </w:rPr>
      </w:pPr>
      <w:r>
        <w:rPr>
          <w:rFonts w:cs="Arial" w:ascii="Arial" w:hAnsi="Arial"/>
          <w:vanish/>
          <w:color w:val="000000"/>
          <w:sz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vanish/>
          <w:sz w:val="22"/>
          <w:lang w:val="es-MX"/>
        </w:rPr>
      </w:pPr>
      <w:r>
        <w:rPr>
          <w:rFonts w:cs="Arial" w:ascii="Arial" w:hAnsi="Arial"/>
          <w:b/>
          <w:bCs/>
          <w:i/>
          <w:iCs/>
          <w:vanish/>
          <w:sz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Otros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  <w:t>Pictogramas de Seguridad en el Embalaje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314960</wp:posOffset>
                </wp:positionV>
                <wp:extent cx="3695065" cy="1733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040" cy="1733400"/>
                          <a:chOff x="0" y="0"/>
                          <a:chExt cx="3695040" cy="1733400"/>
                        </a:xfrm>
                      </wpg:grpSpPr>
                      <pic:pic xmlns:pic="http://schemas.openxmlformats.org/drawingml/2006/picture">
                        <pic:nvPicPr>
                          <pic:cNvPr id="0" name="dan12old" descr="dan12old.gif (1560 bytes)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3340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an13" descr="dan13.gif (2766 bytes)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1640" y="0"/>
                            <a:ext cx="173340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4.8pt;width:290.95pt;height:136.5pt" coordorigin="1161,496" coordsize="5819,2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an12old" stroked="f" o:allowincell="f" style="position:absolute;left:1161;top:496;width:2729;height:27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dan13" stroked="f" o:allowincell="f" style="position:absolute;left:4250;top:496;width:2729;height:272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  <w:t>Envasado y Etiquetado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u w:val="single"/>
          <w:lang w:val="es-MX"/>
        </w:rPr>
      </w:pPr>
      <w:r>
        <w:rPr>
          <w:rFonts w:cs="Arial" w:ascii="Arial" w:hAnsi="Arial"/>
          <w:b/>
          <w:bCs/>
          <w:i/>
          <w:iCs/>
          <w:u w:val="single"/>
          <w:lang w:val="es-MX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Peligros NU: 3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N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UN: 1093</w:t>
        <w:br/>
        <w:t xml:space="preserve">Riesgos Subsidiarios NU: 6.1 </w:t>
        <w:br/>
        <w:t xml:space="preserve">Grupo de Envasado NU: I </w:t>
        <w:br/>
        <w:t xml:space="preserve">CE: F, T </w:t>
        <w:br/>
        <w:t xml:space="preserve">R: 45-11-23/24/25-38 </w:t>
        <w:br/>
        <w:t xml:space="preserve">S: 53-45 </w:t>
        <w:br/>
        <w:t xml:space="preserve">Nota: D; </w:t>
        <w:br/>
        <w:t xml:space="preserve">Nota: E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N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Guía de Respuesta ante emergencias: 131 P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Usos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Web"/>
        <w:ind w:left="720" w:righ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El acrilonitrilo es usado para fabricar otras sustancias químicas tales como plásticos, goma sintética</w:t>
      </w:r>
      <w:r>
        <w:rPr>
          <w:rFonts w:cs="Arial" w:ascii="Arial" w:hAnsi="Arial"/>
          <w:color w:val="000000"/>
          <w:sz w:val="22"/>
        </w:rPr>
        <w:t xml:space="preserve"> y</w:t>
      </w:r>
      <w:r>
        <w:rPr>
          <w:rFonts w:cs="Arial" w:ascii="Arial" w:hAnsi="Arial"/>
          <w:color w:val="000000"/>
          <w:sz w:val="22"/>
          <w:szCs w:val="20"/>
        </w:rPr>
        <w:t xml:space="preserve"> fibras de acrílico.</w:t>
      </w:r>
      <w:r>
        <w:rPr>
          <w:rFonts w:cs="Arial" w:ascii="Arial" w:hAnsi="Arial"/>
          <w:color w:val="000000"/>
          <w:sz w:val="22"/>
          <w:lang w:val="es-MX"/>
        </w:rPr>
        <w:t xml:space="preserve"> En este campo, s</w:t>
      </w:r>
      <w:r>
        <w:rPr>
          <w:rFonts w:cs="Arial" w:ascii="Arial" w:hAnsi="Arial"/>
          <w:color w:val="000000"/>
          <w:sz w:val="22"/>
          <w:szCs w:val="20"/>
        </w:rPr>
        <w:t>us usos más importantes son la obtención de adiponitrilo, resinas ABS/SAN, fibras acrílicas, acrilamida, elastómeros de nitrilo, polímeros y fibra de carbono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ind w:left="720" w:hanging="0"/>
        <w:rPr/>
      </w:pPr>
      <w:r>
        <w:rPr>
          <w:rFonts w:cs="Arial" w:ascii="Arial" w:hAnsi="Arial"/>
          <w:sz w:val="22"/>
          <w:lang w:val="es-MX"/>
        </w:rPr>
        <w:t>También en recubrimientos de superficies y adhesivos. Además, como intermediario en diversos procesos industriales, tales como Sintesis de antioxidantes, productos farmaceuticos, tensioactivos, etc.</w:t>
      </w:r>
      <w:r>
        <w:rPr>
          <w:rFonts w:cs="Arial" w:ascii="Arial" w:hAnsi="Arial"/>
          <w:i/>
          <w:iCs/>
          <w:sz w:val="22"/>
          <w:lang w:val="es-MX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n síntesis orgánica para introducir el grupo cianoetilo.  También como modificador de polimeros naturales. 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Como pesticida y fumigante para granos almacenados. </w:t>
      </w:r>
      <w:r>
        <w:rPr>
          <w:rFonts w:cs="Arial" w:ascii="Arial" w:hAnsi="Arial"/>
          <w:sz w:val="22"/>
        </w:rPr>
        <w:t>Una mezcla de acrilonitrilo y tetracloruro de carbono fue usada como pesticida en el pasado; sin embargo, este uso ha cesado.</w:t>
      </w:r>
    </w:p>
    <w:p>
      <w:pPr>
        <w:pStyle w:val="Sangra3detindependiente"/>
        <w:rPr/>
      </w:pPr>
      <w:r>
        <w:rPr/>
        <w:t>Experimentalmente, se utiliza en ensayos de bioterio para inducir necrosis hemorrágica en ratas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Fabricantes en Argentina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 xml:space="preserve">RESIGUM S.A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 xml:space="preserve">General Electric PLASTICS ARGENTINA S.A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SANTA ROSA PLASTICOS S.R.L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sz w:val="22"/>
          <w:szCs w:val="15"/>
          <w:lang w:val="es-MX"/>
        </w:rPr>
      </w:pPr>
      <w:r>
        <w:rPr>
          <w:rFonts w:cs="Arial" w:ascii="Arial" w:hAnsi="Arial"/>
          <w:b/>
          <w:bCs/>
          <w:i/>
          <w:iCs/>
          <w:sz w:val="22"/>
          <w:szCs w:val="15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Referencias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750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ww.ciqyp.org.ar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1"/>
              </w:rPr>
              <w:t>Cámara de la Industria Química y Petroquímica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s-MX"/>
                </w:rPr>
                <w:t>www.productosplasticos.com</w:t>
              </w:r>
            </w:hyperlink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www.caip.org.ar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1"/>
              </w:rPr>
              <w:t>Cámara Argentina de la Industria Plástica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www.alfinal.com/Temas/acrilonitrilo.shtm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s-MX"/>
                </w:rPr>
                <w:t>http://training.itcilo.it/actrav_cdrom2/es/osh/ic/107131.htm</w:t>
              </w:r>
            </w:hyperlink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uía de Respuestas a Emergencias con Materiales Peligroso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  <w:t>CIT (Centro de Investigaciones Toxicológicas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ChemD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Merck Chemical Database (CD – 1999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Merck Index – 12a Edició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CD – 2001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Perry’s Chemical Engineering Handbook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(CD – 2002)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707" w:gutter="0" w:header="567" w:top="1440" w:footer="5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66435</wp:posOffset>
              </wp:positionH>
              <wp:positionV relativeFrom="paragraph">
                <wp:posOffset>-111760</wp:posOffset>
              </wp:positionV>
              <wp:extent cx="685800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8pt;mso-wrap-distance-left:9.05pt;mso-wrap-distance-right:9.05pt;mso-wrap-distance-top:0pt;mso-wrap-distance-bottom:0pt;margin-top:-8.8pt;mso-position-vertical-relative:text;margin-left:45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de </w:t>
                    </w:r>
                    <w:r>
                      <w:rPr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835"/>
      <w:gridCol w:w="4253"/>
      <w:gridCol w:w="2551"/>
    </w:tblGrid>
    <w:tr>
      <w:trPr>
        <w:trHeight w:val="699" w:hRule="atLeast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mallCaps/>
              <w:sz w:val="28"/>
            </w:rPr>
          </w:pPr>
          <w:r>
            <w:rPr>
              <w:rFonts w:cs="Arial" w:ascii="Arial" w:hAnsi="Arial"/>
              <w:b/>
              <w:smallCaps/>
              <w:sz w:val="28"/>
            </w:rPr>
            <w:drawing>
              <wp:inline distT="0" distB="0" distL="0" distR="0">
                <wp:extent cx="541020" cy="551815"/>
                <wp:effectExtent l="0" t="0" r="0" b="0"/>
                <wp:docPr id="4" name="ub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b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7" r="-3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mallCaps/>
              <w:sz w:val="20"/>
            </w:rPr>
          </w:pPr>
          <w:r>
            <w:rPr>
              <w:rFonts w:cs="Arial" w:ascii="Arial" w:hAnsi="Arial"/>
              <w:smallCaps/>
              <w:sz w:val="20"/>
            </w:rPr>
            <w:t>Universidad de Buenos Air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  <w:sz w:val="28"/>
            </w:rPr>
          </w:pPr>
          <w:r>
            <w:rPr>
              <w:rFonts w:cs="Arial" w:ascii="Arial" w:hAnsi="Arial"/>
              <w:smallCaps/>
              <w:sz w:val="20"/>
            </w:rPr>
            <w:t>Facultad de Ingenieria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Trabajo Pract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Química Orgánica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</w:rPr>
            <w:t>Grupo N</w:t>
          </w:r>
          <w:r>
            <w:rPr>
              <w:rFonts w:eastAsia="Symbol" w:cs="Symbol" w:ascii="Symbol" w:hAnsi="Symbol"/>
              <w:b/>
              <w:bCs/>
            </w:rPr>
            <w:t></w:t>
          </w:r>
          <w:r>
            <w:rPr>
              <w:rFonts w:cs="Arial" w:ascii="Arial" w:hAnsi="Arial"/>
              <w:b/>
              <w:bCs/>
            </w:rPr>
            <w:t>28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Xxxxxxxx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Xxxxxxxx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Xxxxxxxx</w:t>
          </w:r>
        </w:p>
      </w:tc>
    </w:tr>
    <w:tr>
      <w:trPr>
        <w:trHeight w:val="849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3.11 – QUÍMICA APLICADA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Cátedra: Barrero / Herme / Cid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32"/>
            </w:rPr>
          </w:pPr>
          <w:r>
            <w:rPr>
              <w:rFonts w:cs="Arial" w:ascii="Arial" w:hAnsi="Arial"/>
              <w:bCs/>
              <w:sz w:val="32"/>
            </w:rPr>
            <w:t>ACRILONITRILO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Fecha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ATE \@"d/MM/yyyy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0/07/2026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Hoja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de 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427" w:hanging="390"/>
      </w:pPr>
      <w:rPr/>
    </w:lvl>
    <w:lvl w:ilvl="1">
      <w:start w:val="1"/>
      <w:numFmt w:val="bullet"/>
      <w:lvlText w:val=""/>
      <w:lvlJc w:val="left"/>
      <w:pPr>
        <w:tabs>
          <w:tab w:val="num" w:pos="263"/>
        </w:tabs>
        <w:ind w:left="26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983"/>
        </w:tabs>
        <w:ind w:left="983" w:hanging="180"/>
      </w:pPr>
    </w:lvl>
    <w:lvl w:ilvl="3">
      <w:start w:val="1"/>
      <w:numFmt w:val="decimal"/>
      <w:lvlText w:val="%4."/>
      <w:lvlJc w:val="left"/>
      <w:pPr>
        <w:tabs>
          <w:tab w:val="num" w:pos="1703"/>
        </w:tabs>
        <w:ind w:left="1703" w:hanging="360"/>
      </w:pPr>
    </w:lvl>
    <w:lvl w:ilvl="4">
      <w:start w:val="1"/>
      <w:numFmt w:val="lowerLetter"/>
      <w:lvlText w:val="%5."/>
      <w:lvlJc w:val="left"/>
      <w:pPr>
        <w:tabs>
          <w:tab w:val="num" w:pos="2423"/>
        </w:tabs>
        <w:ind w:left="2423" w:hanging="360"/>
      </w:pPr>
    </w:lvl>
    <w:lvl w:ilvl="5">
      <w:start w:val="1"/>
      <w:numFmt w:val="lowerRoman"/>
      <w:lvlText w:val="%6."/>
      <w:lvlJc w:val="right"/>
      <w:pPr>
        <w:tabs>
          <w:tab w:val="num" w:pos="3143"/>
        </w:tabs>
        <w:ind w:left="3143" w:hanging="180"/>
      </w:pPr>
    </w:lvl>
    <w:lvl w:ilvl="6">
      <w:start w:val="1"/>
      <w:numFmt w:val="decimal"/>
      <w:lvlText w:val="%7."/>
      <w:lvlJc w:val="left"/>
      <w:pPr>
        <w:tabs>
          <w:tab w:val="num" w:pos="3863"/>
        </w:tabs>
        <w:ind w:left="3863" w:hanging="360"/>
      </w:pPr>
    </w:lvl>
    <w:lvl w:ilvl="7">
      <w:start w:val="1"/>
      <w:numFmt w:val="lowerLetter"/>
      <w:lvlText w:val="%8."/>
      <w:lvlJc w:val="left"/>
      <w:pPr>
        <w:tabs>
          <w:tab w:val="num" w:pos="4583"/>
        </w:tabs>
        <w:ind w:left="4583" w:hanging="360"/>
      </w:pPr>
    </w:lvl>
    <w:lvl w:ilvl="8">
      <w:start w:val="1"/>
      <w:numFmt w:val="lowerRoman"/>
      <w:lvlText w:val="%9."/>
      <w:lvlJc w:val="right"/>
      <w:pPr>
        <w:tabs>
          <w:tab w:val="num" w:pos="5303"/>
        </w:tabs>
        <w:ind w:left="5303" w:hanging="180"/>
      </w:pPr>
    </w:lvl>
  </w:abstractNum>
  <w:abstractNum w:abstractNumId="3">
    <w:lvl w:ilvl="0">
      <w:start w:val="1"/>
      <w:numFmt w:val="lowerLetter"/>
      <w:lvlText w:val="%1)"/>
      <w:lvlJc w:val="left"/>
      <w:pPr>
        <w:ind w:left="425" w:hanging="375"/>
      </w:pPr>
      <w:rPr/>
    </w:lvl>
  </w:abstractNum>
  <w:abstractNum w:abstractNumId="4">
    <w:lvl w:ilvl="0">
      <w:start w:val="2"/>
      <w:numFmt w:val="lowerLetter"/>
      <w:lvlText w:val="%1)"/>
      <w:lvlJc w:val="left"/>
      <w:pPr>
        <w:ind w:left="425" w:hanging="37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42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0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>
      <w:rFonts w:ascii="Arial" w:hAnsi="Arial" w:cs="Arial"/>
      <w:b/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Arial" w:hAnsi="Arial" w:cs="Arial"/>
      <w:b/>
      <w:i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92" w:hanging="0"/>
    </w:pPr>
    <w:rPr>
      <w:rFonts w:ascii="Arial" w:hAnsi="Arial" w:cs="Arial"/>
    </w:rPr>
  </w:style>
  <w:style w:type="paragraph" w:styleId="2Subtit2">
    <w:name w:val="2 Subtit 2"/>
    <w:basedOn w:val="Normal"/>
    <w:qFormat/>
    <w:pPr>
      <w:numPr>
        <w:ilvl w:val="0"/>
        <w:numId w:val="5"/>
      </w:numPr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80"/>
      <w:szCs w:val="24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1843" w:leader="none"/>
        <w:tab w:val="left" w:pos="2046" w:leader="none"/>
        <w:tab w:val="left" w:pos="2420" w:leader="none"/>
      </w:tabs>
      <w:autoSpaceDE w:val="false"/>
      <w:spacing w:lineRule="exact" w:line="277"/>
      <w:ind w:left="-426" w:hanging="374"/>
    </w:pPr>
    <w:rPr>
      <w:rFonts w:ascii="Arial" w:hAnsi="Arial" w:cs="Arial"/>
      <w:b/>
      <w:bCs/>
      <w:i/>
      <w:iCs/>
      <w:lang w:val="es-MX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1843" w:leader="none"/>
      </w:tabs>
      <w:autoSpaceDE w:val="false"/>
      <w:spacing w:lineRule="exact" w:line="277"/>
      <w:ind w:left="720" w:hanging="0"/>
    </w:pPr>
    <w:rPr>
      <w:rFonts w:ascii="Arial" w:hAnsi="Arial" w:cs="Arial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productosplasticos.com/" TargetMode="External"/><Relationship Id="rId8" Type="http://schemas.openxmlformats.org/officeDocument/2006/relationships/hyperlink" Target="http://training.itcilo.it/actrav_cdrom2/es/osh/ic/107131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7:36:00Z</dcterms:created>
  <dc:creator>WAWT062</dc:creator>
  <dc:description/>
  <dc:language>en-US</dc:language>
  <cp:lastModifiedBy>José Miguel Brescia</cp:lastModifiedBy>
  <cp:lastPrinted>2003-11-17T03:32:00Z</cp:lastPrinted>
  <dcterms:modified xsi:type="dcterms:W3CDTF">2005-08-25T17:36:00Z</dcterms:modified>
  <cp:revision>2</cp:revision>
  <dc:subject/>
  <dc:title>1</dc:title>
</cp:coreProperties>
</file>